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IN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INV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invert a rational constant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INV_CONV `inv c`}, where {c} is a rational consta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inv 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at is equal to {c}'s multiplicative inverse (reciproc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c} may be an integer constant ({&amp;n} or {-- &amp;n}), a ratio ({&amp;p / &amp;q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-- &amp;p / &amp;q}), or a decimal ({#DDD.DDDD} or {#DDD.DDDDeNN})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d} is always put in the form {&amp;p / &amp;q} or {-- &amp;p / &amp;q} with {q &gt; 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 sharing no common factor, or simply {&amp;p} or {-- &amp;p} w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ultiplicativ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one of the permitted forms of rational constant of type {:real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INV_CONV `inv(-- &amp;5 / &amp;9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inv (-- &amp;5 / &amp;9) = -- &amp;9 / 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