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skew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kew in {MESON} proof tree sear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During search, {MESON}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proofs of larger and larger `size'. The ``skew'' valu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portion of the entire proof size is permitted in the left-ha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goals. The symmetrical value is {2} (meaning one half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of {3} (one third) seems generally better because it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redundancy in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fine control over the algorithms used in {MES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{MESON}'s search strategy, see Harrison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mizing Proof Search in Model Elimination'', CADE-1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depth, meson_pr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