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6813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294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177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62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