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1484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7344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4977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0654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