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818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80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63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081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