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9627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3713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2889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