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96388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6253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1163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3270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