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80282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49380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38308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1709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