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2454628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1515410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