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47193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27455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76025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06578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