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7701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69997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14576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84566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