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19229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589126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29435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674448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052048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39512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77830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43970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