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7938880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6267393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1034772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7333276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5285523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6708719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6763804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1184072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