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837915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8631065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9167714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7483542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