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088845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386007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506629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237022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331380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62664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073126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411766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