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8562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1133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4934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2072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