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074313616"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951255246"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375230881"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610627763"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703029121"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153609802"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