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174607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70105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