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76889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814271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