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8484574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4309506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