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145699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9425458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