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663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688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929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066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863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414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388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183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759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420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428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933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095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315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92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