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873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1882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229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023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9914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7048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5587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3983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9292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941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925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9362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155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9747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593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