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067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006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870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807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008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185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078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485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774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699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351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172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564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