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08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43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91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12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272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983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57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52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30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94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724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76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48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