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02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08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717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74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702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028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442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131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867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742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531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249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88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227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961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469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