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71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72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12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15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94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37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7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26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70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452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7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7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89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90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006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04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631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