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page people People around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re_team Core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is a joint project between University of Hawai at Manoa, LIG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RIA MEScal project, Grenoble, France) and University of Nancy (IN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lle project, Nancy, France). The authors of SimGri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nri Casanova &lt;casanova::cs.ucsd.edu&gt; (Information and Computer Sciences Department, University of Hawai`i at Man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naud Legrand &lt;arnaud.legrand#imag.fr&gt; (CNRS, LIG Laboratory (Grenoble, France), INRIA MEScal pro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tin Quinson &lt;martin.quinson#loria.fr&gt; (University of Nancy I (Nancy, France), LORIA Laboratory, INRIA Algorille projec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ntributers Contributers and alumni project me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k Stilwell: wrote SMPI during his PhD. Thesis in Hawai`i (2006-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edro Velho: wrote the Lagrange solver to improv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ing in SURF during his PhD. Thesis in Grenoble (2006-??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no Donassolo: wrote SIMIX during his master internshi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noble. Ported GRAS and MSG to SIMIX. (200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Kayo Fujiwara: wrote the gtnets interface with SURF during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ter at Hawai`i and studied the cost and accuracy of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ion in the simgrid framework (2006-200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lek Cherrier: ported the environment to Windows, de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va bindings and worked on the software quality during a two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gineer position in the INRIA Grand Est (2006-200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hristophe Thiery: brought back the old SG to life with SimDag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months internship (june-july 2006) in the INRIA Grand 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ris Marchal: designed the algorithm for simulation TCP bandwidth-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a two-months internship (june-july 2002) in UCS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ulien Lerouge : wrote a XML parser for ENV descriptions and help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eneral design during a 4 months internship (march-june 200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ENS-Ly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lément Menier and Marc Perache : wrote a prototype of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terface during a project at ENS-Lyon (jan 200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mitrii Zagorodnov : wrote some parts of the first version of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999) at University of California at San Di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ers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people who co-signed at least one pap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produced with SimGrid (not counting the papers describ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 itsel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yril Banino-Rokkones: Norwegian University of Science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Olivier Beaumont: Univ. Bordeaux 1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ncine Berman: San Diego Supercomputer Center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dy Berten: Univ. of Brussels, Belg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dam Birnbaum: San Diego Supercomputer Center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ncent Boudet: Univ. Montpellier 2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nsisco Brasileiro: Univ. Federal de Campina Grande, B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ves Caniou: ENS-Lyon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udith Cardinale: Univ. Simon Boliar, Venezue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ddy Caron: ENS-Lyon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rry Carter: Univ. of California at San Diego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enri Casanova: Univ. of Hawai'i, Manoa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alfredo Cirne: Univ. Federal de Campina Grande, B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édéric Desprez: INRIA, Lyon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ésar De Rose: Faculty of Informatics - PUCRS, B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N. Dimopoulos: Univ. of Victori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ionel Eyraud-Dubois: INRIA, Bordeaux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cio Faerman: San Diego Supercomputer Center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homas Ferrandiz: Univ. Joseph Fourrier, Grenoble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ne Ferrante: Univ. of California at San Diego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Tiago Ferreto: Faculty of Informatics - PUCRS, Braz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ncent Garonne: CNRS-IN2P3, Lyon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runo Gaujal: INRIA, Grenoble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ean-Sébastien Gay: ENS-Lyon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koto Imase: Osaka University,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mmanuel Jeannot: INRIA, Nancy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arbara Kreaseck: La Sierra Univ., San Diego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rnaud Legrand: CNRS, Grenoble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liandro Lima: Univ. Federal de Campina Grande, B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ania Marangozova: Univ. Joseph Fourrier, Grenoble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oris Marchal: CNRS, Lyon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agnik Nandy: Univ. of California at San Diego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. Nascimento: Univ. Catolica de Santos, Sao Paolo, B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Lasse Natvig: Norwegian University of Science and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aio Northfleet: HP, B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Tchimou N'Takpé: Univ. Henri Poincaré, Nancy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iroyuki Ohsaki: Osaka University,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 Parra-Hernandez: Univ. of Victori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anck Petit: Univ. Jules Verne, Amiens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Martin Quinson: Univ. Henri Poincaré, Nancy, F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Héléne Renard: Univ. Nice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ves Robert: INRIA, Lyon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Elizeu Santos-Neto: Univ. Federal de Campina Grande, Braz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H. Senger:  Univ. Catolica de Santos, Sao Paolo, Braz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. Silva: Univ. Catolica de Santos, Sao Paolo, Braz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ava Smallen: Univ. of California at San Diego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. Sobie: The Institute of Particle Physics of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Frédéric Suter: Univ. Henri Poincaré, Nancy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Andrei Tsaregorodtsev: CNRS-IN2P3, Lyon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. Vanderster: Univ. of Victoria,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incent Villain: Univ. Jules Verne, Amiens,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Frédéric Vivien: INRIA, Lyon, Fra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oushi Watanabe: Osaka University, Jap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Xiao Xie: Jiao Tong University, Shanghai, 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ang Yang: Univ. of California at San Diego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Wensheng Yao: Jiao Tong University, Shanghai, Chi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Jinyuan You: Jiao Tong University, Shanghai, Chi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Dmitrii Zagorodnov: Univ. of California at Santa Barbara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