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049171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1631448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5879795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6052130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