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104908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863747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2146129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6037070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8825335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8942872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7093030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5964290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