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06582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93831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021899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292351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401655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80463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3992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35663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