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04237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080691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24993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16268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