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30865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78874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67497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78886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49469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28405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58429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58370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