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29666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47702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13907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46181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