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44984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97449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35900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47076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8161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5904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57773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87827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